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и зарегистрировано за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ата приема заявления)                    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                 (подпись)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защиты населения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ФЦ, принявшего заявление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4:18:00Z</cp:lastPrinted>
  <dcterms:modified xsi:type="dcterms:W3CDTF">2023-10-02T11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